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xploration and comparison of locking protocols and concepts</w:t>
      </w:r>
    </w:p>
    <w:p>
      <w:pPr>
        <w:pStyle w:val="Normal"/>
        <w:rPr>
          <w:sz w:val="24"/>
          <w:szCs w:val="24"/>
        </w:rPr>
      </w:pPr>
      <w:r>
        <w:rPr>
          <w:sz w:val="24"/>
          <w:szCs w:val="24"/>
        </w:rPr>
      </w:r>
    </w:p>
    <w:p>
      <w:pPr>
        <w:pStyle w:val="Normal"/>
        <w:rPr/>
      </w:pPr>
      <w:r>
        <w:rPr>
          <w:sz w:val="24"/>
          <w:szCs w:val="24"/>
        </w:rPr>
        <w:t>During the last decades computer systems turned from sequential systems more and more into parallel systems. This development has been happening in a small (multi-core processors) as well as in a large scale (networks and computer clusters). The underlying concept of multiple working units and shared resources, however, is essentially the same. It is often necessary that a working unit requires exclusive access to a resource or that a sequence of operations has to be performed as if it was one atomic operation. To fulfil these requirements we need locking protocols and similar concepts.</w:t>
      </w:r>
    </w:p>
    <w:p>
      <w:pPr>
        <w:pStyle w:val="Normal"/>
        <w:rPr/>
      </w:pPr>
      <w:r>
        <w:rPr>
          <w:sz w:val="24"/>
          <w:szCs w:val="24"/>
        </w:rPr>
        <w:t>For this reason, much of research has been done over the last fifty years and many concepts have been explored including widely used ones such as mutecies and semaphores. Unfortunately, many protocols suffer under the risk of the so called deadlock, starvation and/or livelock in which the system is captured in an unfavourable state. As of this writing, no perfect locking protocol has been explored and further research is needed to entirely eliminate this risk occurring in parallel systems.</w:t>
      </w:r>
    </w:p>
    <w:p>
      <w:pPr>
        <w:pStyle w:val="Normal"/>
        <w:widowControl/>
        <w:bidi w:val="0"/>
        <w:spacing w:lineRule="auto" w:line="276" w:before="0" w:after="200"/>
        <w:rPr/>
      </w:pPr>
      <w:r>
        <w:rPr>
          <w:sz w:val="24"/>
          <w:szCs w:val="24"/>
        </w:rPr>
        <w:t>During this project we will review and implement, as far as possible, a number of promising looking protocols and concepts. We will compare their performance as well as discuss pros and cons arising from the individual locking protocol or concept. In particular, we will also implement a locking protocol which is influenced by the priority inheritance protocol (which is related to locking, however, not a locking protocol in itself). This protocol will effectively ensure that if a thread has to wait on another thread, the former has to give all the locks that it is currently holding to the latter which can freely use them as long as it does not release the lock the former is waiting for. It is easy to see that this protocol culminates in some kind of a tree structure, specifically a forest. Furthermore, it also looks very promising as it can be used to entirely avoid deadlocks, starvation and livelocks. We will equally test this protocol’s performance and compare it to the other protocols and concepts in question. All the protocols and concepts that we will implement during this project will be combined in a programming library and shall be made freely available for the public after this projec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9:40:00Z</dcterms:created>
  <dc:creator>David Fröhlingsdorf</dc:creator>
  <dc:description/>
  <cp:keywords/>
  <dc:language>en-US</dc:language>
  <cp:lastModifiedBy>David Fröhlingsdorf</cp:lastModifiedBy>
  <dcterms:modified xsi:type="dcterms:W3CDTF">2016-09-15T08:22:00Z</dcterms:modified>
  <cp:revision>4</cp:revision>
  <dc:subject/>
  <dc:title/>
</cp:coreProperties>
</file>